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м начальника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ых и земельных отнош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Ейского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от 27 ноября 2024 г. № 465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r>
        <w:rPr>
          <w:rFonts w:cs="Times New Roman" w:ascii="Times New Roman" w:hAnsi="Times New Roman"/>
          <w:b/>
          <w:sz w:val="28"/>
          <w:szCs w:val="28"/>
        </w:rPr>
        <w:t>23:42:0801003:18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я, Краснодарский край, Ейский район, Ейское городское поселение, город Ейск, улица Щорса, 55/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4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2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3" w:name="bookmark2"/>
      <w:r>
        <w:rPr>
          <w:sz w:val="28"/>
          <w:szCs w:val="28"/>
        </w:rPr>
        <w:t>1. Понятия и термины</w:t>
      </w:r>
      <w:bookmarkEnd w:id="3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государственная собственность на который неразграниче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государственная собственность на который неразграниче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постановлений администрации Ейского городского поселения Ейского района от 5 июня 2024 года № 903 «О проведении аукциона в электронной форме на право заключения договора аренды земельного участка, расположенного в городе Ейске по улице Щорса, 55/5» и от 27 ноября 2024 года № 1326 «О внесении изменения в постановление администрации Ейского городского поселения Ейского района от 5 июня 2024 года № 903 «О проведении аукциона в электронной форме на право заключения договора аренды земельного участка, расположенного в городе Ейске по улице Щорса, 55/5»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r>
        <w:rPr>
          <w:rFonts w:cs="Times New Roman" w:ascii="Times New Roman" w:hAnsi="Times New Roman"/>
          <w:sz w:val="28"/>
          <w:szCs w:val="28"/>
        </w:rPr>
        <w:t xml:space="preserve">23:42:0801003:18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5070,0 </w:t>
      </w:r>
      <w:r>
        <w:rPr>
          <w:rFonts w:cs="Times New Roman" w:ascii="Times New Roman" w:hAnsi="Times New Roman"/>
          <w:sz w:val="28"/>
          <w:szCs w:val="28"/>
        </w:rPr>
        <w:t>квадратных метров, расположенного по адресу: Россия, Краснодарский край, Ейский район, Ейское городское поселение, город Ейск, улица Щорса, 55/5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заправка транспортных средств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681 658 (шестьсот восемьдесят одна тысяча шестьсот пятьдесят восемь) рублей 49 копее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 449,75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13 492,64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4-5416-0 от 11 марта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 xml:space="preserve">Предельное количество этажей – </w:t>
      </w:r>
      <w:r>
        <w:rPr>
          <w:rStyle w:val="12"/>
          <w:rFonts w:eastAsia="Times New Roman"/>
          <w:bCs/>
          <w:sz w:val="28"/>
          <w:szCs w:val="28"/>
        </w:rPr>
        <w:t xml:space="preserve">2 </w:t>
      </w:r>
      <w:r>
        <w:rPr>
          <w:rStyle w:val="12"/>
          <w:rFonts w:eastAsia="Times New Roman"/>
          <w:sz w:val="28"/>
          <w:szCs w:val="28"/>
        </w:rPr>
        <w:t xml:space="preserve">этажа/15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6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ый отступ строений от красной линии или границ участк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,0 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жилой застройки допускается размещать только предприятия автосервиса с санитарно-защитной зоной не более 50,0 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TextBody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xx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xx"/>
        </w:rPr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хническая возможность подключения объекта к сетям водоснабжения имеется. Максимальная нагрузка в точке подключения к сетям водоснабжения на хозяйственно-питьевые нужды составляет 0,1 м³/сутки. Точка присоединения объекта капитального строительства - муниципальная водопроводная сеть по          ул. Строителей угол ул. Щорса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ок подключения объекта капитального строительства к сетям водоснабжения - 18 месяцев со дня заключения договора о подключении (технические условия ГУП КК «Кубаньводкомплекс» № 38 от 29.02.2024 г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ая возможность подключения объекта к сетям водоотведения имеется. Максимальная нагрузка в точке подключения к сетям водоотведения на хозяйственно-питьевые нужды составляет 0,1 м³/сутки. Точка присоединения объекта капитального строительства - муниципальная канализационная сеть по      ул. Мичурина угол ул. Космонавтов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подключения объекта капитального строительства к сетям водоотведения - 18 месяцев со дня заключения договора о подключении (технические условия ГУП КК «Кубаньводкомплекс» № 38/1 от 29.02.2024 г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, точка подключения будет определена после предоставления расчета потребности в тепле и топливе и определения условий подключения (письмо АО «Газпром газораспределение Краснодар» от 06.03.2024 г. № 33-02-01-04/247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, стоимость оплаты будет рассчитана при рассмотрении заявления на технологическое присоединение (письмо филиала АО «Электросети Кубани» № ЭК/37/09/284 от 29.03.2024 г.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7.02.2024 г. № 250)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не имеется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bookmark7"/>
      <w:bookmarkStart w:id="5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6" w:name="bookmark7"/>
      <w:r>
        <w:rPr>
          <w:sz w:val="28"/>
          <w:szCs w:val="28"/>
        </w:rPr>
        <w:t>5. Требования к составу заявки на участие в аукционе</w:t>
      </w:r>
      <w:bookmarkEnd w:id="6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участок включен в Перечень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имущества, предусмотренный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от  24 июля  2007 года  № 209-ФЗ "О развитии малого и среднего предпринимательства в Российской Федерации" (далее -  ФЗ № 209).  В соответствии с пунктом  10 статьи 39.11 Земельного Кодекса Российской Федерации у</w:t>
      </w:r>
      <w:r>
        <w:rPr>
          <w:rFonts w:cs="Times New Roman" w:ascii="Times New Roman" w:hAnsi="Times New Roman"/>
          <w:sz w:val="28"/>
          <w:szCs w:val="28"/>
        </w:rPr>
        <w:t xml:space="preserve">частниками аукциона на право заключения договора аренды земельного участка, включенного в перечень муниципального имущества, могут являться только </w:t>
      </w:r>
      <w:r>
        <w:rPr>
          <w:rFonts w:cs="Times New Roman" w:ascii="Times New Roman" w:hAnsi="Times New Roman"/>
          <w:b/>
          <w:sz w:val="28"/>
          <w:szCs w:val="28"/>
        </w:rPr>
        <w:t>субъекты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, за исключением субъектов малого и среднего предпринимательства, в отношении которых  не  может  оказываться  поддержка  в  соответствии  с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3 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ФЗ № 209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5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З № 209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7" w:name="bookmark8"/>
      <w:bookmarkEnd w:id="7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 xml:space="preserve">29 ноября 2024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13 января</w:t>
      </w:r>
      <w:r>
        <w:rPr>
          <w:rStyle w:val="2"/>
          <w:sz w:val="28"/>
          <w:szCs w:val="28"/>
        </w:rPr>
        <w:t xml:space="preserve"> 2025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15 января 2025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3 492,6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rFonts w:cs="Times New Roman" w:ascii="Times New Roman" w:hAnsi="Times New Roman"/>
          <w:b/>
          <w:sz w:val="28"/>
          <w:szCs w:val="28"/>
        </w:rPr>
        <w:t>14 января 2025 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17 января 2025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три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Победителю аукциона или единственному принявшему участие в аукционе направляются три экземпляра подписанного проекта аренды, в десятидневный 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1. Если договор аренды в течение тридцати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2. 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. Задаток Участника, сделавшего предпоследнее предложение о цене договора аренды, возвращается такому Участнику в течение 5 (пяти) рабочих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9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20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 Победитель аукциона или Единственный участник аукциона должен,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течение тридцати дней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по цене, предложенной победителем аукциона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5. 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          Л.С. Круть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тридцати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consultantplus://offline/ref=5BA9F17415234B14140F54E2A77DE4FAC1C6B12D154AA4EB87F6FF7AB079513DE707FEF2046DAE591C0A59A1FBAB2914DE0898B82002516AbFXAI" TargetMode="External"/><Relationship Id="rId10" Type="http://schemas.openxmlformats.org/officeDocument/2006/relationships/hyperlink" Target="consultantplus://offline/ref=8FB2CFBCACBC72E38F5DB1E50D6D824AB1D6D5167DFE5E085B310F2EBA304782DAE0ED5E0C78DA1FD913F6A1505639519FE332536BA76D86c1Z4I" TargetMode="External"/><Relationship Id="rId11" Type="http://schemas.openxmlformats.org/officeDocument/2006/relationships/hyperlink" Target="consultantplus://offline/ref=7C8C14F43F6A0D6AEE02D1CDB8AA02A07C19E1A5985353FF7F68960516FAFFCE2A825CAE37AB2A740B6F3F2266E5CDAFD22A9A284987EB54tAnAI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https://utp.sberbank-ast.ru/" TargetMode="External"/><Relationship Id="rId15" Type="http://schemas.openxmlformats.org/officeDocument/2006/relationships/hyperlink" Target="https://utp.sberbank-ast.ru/" TargetMode="External"/><Relationship Id="rId16" Type="http://schemas.openxmlformats.org/officeDocument/2006/relationships/hyperlink" Target="https://utp.sberbank-ast.ru/" TargetMode="External"/><Relationship Id="rId17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8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9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20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21" Type="http://schemas.openxmlformats.org/officeDocument/2006/relationships/hyperlink" Target="http://www.torgi.gov.ru/" TargetMode="External"/><Relationship Id="rId22" Type="http://schemas.openxmlformats.org/officeDocument/2006/relationships/hyperlink" Target="https://utp.sberbank-ast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54:00Z</dcterms:created>
  <dc:creator>User13</dc:creator>
  <dc:description/>
  <cp:keywords/>
  <dc:language>en-US</dc:language>
  <cp:lastModifiedBy>User12</cp:lastModifiedBy>
  <cp:lastPrinted>2024-11-28T09:00:00Z</cp:lastPrinted>
  <dcterms:modified xsi:type="dcterms:W3CDTF">2024-11-28T09:25:00Z</dcterms:modified>
  <cp:revision>10</cp:revision>
  <dc:subject/>
  <dc:title/>
</cp:coreProperties>
</file>